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ind w:left="75" w:right="75" w:hanging="0"/>
        <w:jc w:val="center"/>
        <w:outlineLvl w:val="0"/>
        <w:rPr>
          <w:rFonts w:ascii="Arial" w:hAnsi="Arial" w:eastAsia="Times New Roman" w:cs="Arial"/>
          <w:b/>
          <w:b/>
          <w:bCs/>
          <w:caps/>
          <w:color w:val="000000"/>
          <w:spacing w:val="30"/>
          <w:kern w:val="2"/>
          <w:sz w:val="26"/>
          <w:szCs w:val="26"/>
        </w:rPr>
      </w:pPr>
      <w:r>
        <w:rPr>
          <w:rFonts w:eastAsia="Times New Roman" w:cs="Arial" w:ascii="Arial" w:hAnsi="Arial"/>
          <w:b/>
          <w:bCs/>
          <w:caps/>
          <w:color w:val="000000"/>
          <w:spacing w:val="30"/>
          <w:kern w:val="2"/>
          <w:sz w:val="26"/>
          <w:szCs w:val="26"/>
        </w:rPr>
        <w:t>LEGEA POLIŢIE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b/>
          <w:bCs/>
          <w:color w:val="000000"/>
          <w:sz w:val="20"/>
          <w:szCs w:val="20"/>
        </w:rPr>
        <w:t>LEGE Nr. 218 din 23 aprilie 2002</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b/>
          <w:bCs/>
          <w:color w:val="000000"/>
          <w:sz w:val="20"/>
          <w:szCs w:val="20"/>
        </w:rPr>
        <w:t>privind organizarea şi funcţionarea Poliţiei Român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b/>
          <w:bCs/>
          <w:color w:val="000000"/>
          <w:sz w:val="20"/>
          <w:szCs w:val="20"/>
        </w:rPr>
        <w:t>EMITENT: PARLAMENTUL</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b/>
          <w:bCs/>
          <w:color w:val="000000"/>
          <w:sz w:val="20"/>
          <w:szCs w:val="20"/>
        </w:rPr>
        <w:t>PUBLICATĂ ÎN: MONITORUL OFICIAL NR. 305 din 9 mai 2002</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Parlamentul României adoptă prezenta leg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CAP. 1</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Dispoziţii general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pPr>
      <w:r>
        <w:rPr>
          <w:rFonts w:eastAsia="Times New Roman" w:cs="Arial" w:ascii="Arial" w:hAnsi="Arial"/>
          <w:color w:val="000000"/>
          <w:sz w:val="20"/>
          <w:szCs w:val="20"/>
        </w:rPr>
        <w:t>ART. 1</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Poliţia Română face parte din Ministerul de Interne şi este instituţia specializată a statului, care exercită atribuţii privind apărarea drepturilor şi libertăţilor fundamentale ale persoanei, a proprietăţii private şi publice, prevenirea şi descoperirea infracţiunilor, respectarea ordinii şi liniştii publice, în condiţiile legi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2</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ctivitatea Poliţiei Române constituie serviciu public specializat şi se realizează în interesul persoanei, al comunităţii, precum şi în sprijinul instituţiilor statului, exclusiv pe baza şi în executarea legi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3</w:t>
      </w:r>
    </w:p>
    <w:p>
      <w:pPr>
        <w:pStyle w:val="Normal"/>
        <w:spacing w:lineRule="auto" w:line="240" w:before="0" w:after="0"/>
        <w:ind w:left="75" w:right="75" w:hanging="0"/>
        <w:jc w:val="both"/>
        <w:rPr/>
      </w:pPr>
      <w:r>
        <w:rPr>
          <w:rFonts w:eastAsia="Times New Roman" w:cs="Arial" w:ascii="Arial" w:hAnsi="Arial"/>
          <w:color w:val="000000"/>
          <w:sz w:val="20"/>
          <w:szCs w:val="20"/>
        </w:rPr>
        <w:t>În îndeplinirea misiunilor care îi revin Poliţia Română cooperează cu instituţiile statului şi colaborează cu asociaţiile şi organizaţiile neguvernamentale, precum şi cu persoanele fizice şi juridice, în limitele legi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4</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Poliţia Română se organizează corespunzător împărţirii administrativ-teritoriale a ţări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Poliţia Română se poate organiza şi conform specificului unor sectoare ale economiei naţionale - transporturi feroviare, aeriene, navale - sau al unor obiective economice şi sociale, în funcţie de importanţa şi de numărul acestora.</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3) Unităţile de poliţie se înfiinţează prin ordin al ministrului de intern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CAP. 2</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Organizare şi funcţionar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SECŢIUNEA 1</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Structura organizatorică</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5</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Poliţia Română are următoarea structură organizatorică:</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Inspectoratul General al Poliţiei Român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unităţi teritoriale aflate în subordinea Inspectoratului General al Poliţiei Române, Direcţia Generală de Poliţie a Municipiului Bucureşti şi inspectoratele judeţene de poliţi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instituţii de învăţământ pentru formarea şi pregătirea continuă a personalulu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lte unităţi necesare pentru îndeplinirea atribuţiilor specifice poliţiei, înfiinţate potrivit legi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6</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În cadrul Poliţiei Române funcţionează Corpul Naţional al Poliţiştilor, persoană juridică de drept public, ale cărei atribuţii sunt stabilite prin legea privind statutul poliţistulu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7</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Inspectoratul General al Poliţiei Române este unitatea centrală a poliţiei, cu personalitate juridică şi competenţă teritorială generală, care conduce, îndrumă şi controlează activitatea unităţilor de poliţie subordonate, desfăşoară activităţi de investigare şi cercetare a infracţiunilor deosebit de grave, circumscrise crimei organizate, criminalităţii economico-financiare sau bancare, a altor infracţiuni ce fac obiectul cauzelor penale aflate în supravegherea Parchetului de pe lângă Curtea Supremă de Justiţie, precum şi orice alte atribuţii date în competenţa sa prin leg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8</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Inspectoratul General al Poliţiei Române este condus de un inspector general numit prin decizie a primului-ministru, la propunerea ministrului de interne, după consultarea Corpului Naţional al Poliţiştilor.</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Inspectorul general este ajutat de adjuncţi numiţi de către ministrul de interne, la propunerea sa, cu consultarea Corpului Naţional al Poliţiştilor.</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9</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În cadrul Inspectoratului General al Poliţiei Române funcţionează Consiliul Superior, denumit în continuare Consiliu, constituit din inspectorul general al Inspectoratului General al Poliţiei Române, adjuncţii inspectorului general al Inspectoratului General al Poliţiei Române, şefii direcţiilor generale şi ai direcţiilor din Inspectoratul General al Poliţiei Române, şefi ai unităţilor teritoriale ale poliţiei, desemnaţi prin rotaţie în fiecare an, preşedintele Corpului Naţional al Poliţiştilor şi rectorul Academiei de Poliţie "Alexandru Ioan Cuza".</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Consiliul se întruneşte o dată pe trimestru sau ori de câte ori este nevoie, sub conducerea inspectorului general al Inspectoratului General al Poliţiei Române. Consiliul analizează şi hotărăşte activităţile Poliţiei Române conform strategiei Ministerului de Interne. Hotărârile se adoptă cu votul a cel puţin două treimi din numărul membrilor săi. Hotărârile Consiliului se aduc la îndeplinire prin grija inspectorului general al Inspectoratului General al Poliţiei Român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3) Desemnarea nominala a membrilor Consiliului şi funcţionarea acestuia se stabilesc prin dispoziţie a inspectorului general al Inspectoratului General al Poliţiei Român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10</w:t>
      </w:r>
    </w:p>
    <w:p>
      <w:pPr>
        <w:pStyle w:val="Normal"/>
        <w:spacing w:lineRule="auto" w:line="240" w:before="0" w:after="0"/>
        <w:ind w:left="75" w:right="75" w:hanging="0"/>
        <w:jc w:val="both"/>
        <w:rPr/>
      </w:pPr>
      <w:r>
        <w:rPr>
          <w:rFonts w:eastAsia="Times New Roman" w:cs="Arial" w:ascii="Arial" w:hAnsi="Arial"/>
          <w:color w:val="000000"/>
          <w:sz w:val="20"/>
          <w:szCs w:val="20"/>
        </w:rPr>
        <w:t>În aplicarea legii inspectorul general al Inspectoratului General al Poliţiei Române emite dispoziţii obligatorii pentru personalul din subordine, la elaborarea cărora consultă Corpul Naţional al Poliţiştilor şi Consiliul.</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11</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Inspectoratul General al Poliţiei Române are în structura sa organizatorică direcţii generale, direcţii, servicii şi birouri, înfiinţate prin ordin al ministrului de interne, în limita fondurilor la dispoziţi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SECŢIUNEA a 2-a</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Unităţi teritoriale din subordinea Inspectoratului General al Poliţiei Român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12</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În municipiul Bucureşti se organizează şi funcţionează ca unitate cu personalitate juridică Direcţia generală de poliţie a municipiului Bucureşti, condusă de un director general, ajutat de adjuncţ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În judeţe se organizează şi funcţionează, ca unităţi cu personalitate juridică, inspectorate de poliţie, conduse de un inspector-şef, ajutat de adjuncţ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3) Directorul general al Direcţiei generale de poliţie a municipiului Bucureşti şi inspectorii-şefi ai inspectoratelor de poliţie judeţene sunt numiţi şi eliberaţi din funcţie prin ordin al ministrului de interne, la propunerea inspectorului general al Inspectoratului General al Poliţiei Române, după consultarea Corpului Naţional al Poliţiştilor şi cu avizul consultativ al prefectulu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13</w:t>
      </w:r>
    </w:p>
    <w:p>
      <w:pPr>
        <w:pStyle w:val="Normal"/>
        <w:spacing w:lineRule="auto" w:line="240" w:before="0" w:after="0"/>
        <w:ind w:left="75" w:right="75" w:hanging="0"/>
        <w:jc w:val="both"/>
        <w:rPr/>
      </w:pPr>
      <w:r>
        <w:rPr>
          <w:rFonts w:eastAsia="Times New Roman" w:cs="Arial" w:ascii="Arial" w:hAnsi="Arial"/>
          <w:color w:val="000000"/>
          <w:sz w:val="20"/>
          <w:szCs w:val="20"/>
        </w:rPr>
        <w:t>(1) În cadrul Direcţiei generale de poliţie a municipiului Bucureşti se organizează şi funcţionează unităţi de poliţie ale sectoarelor, corespunzător organizării administrativ-teritoriale a acestuia.</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În fiecare sector se organizează şi funcţionează secţii de politie. Numărul acestora se stabileşte prin ordin al ministrului de interne, în funcţie de întinderea teritoriului, numărul populaţiei, de numărul şi importanţa obiectivelor economice, sociale şi politic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14</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În municipii şi oraşe funcţionează poliţii municipale şi orăşeneşti, iar in comune, posturi de poliţi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În municipii pot fi înfiinţate secţii de poliţie, iar în comunele cu sate şi cătune dispersate pot fi înfiinţate birouri de poliţie, potrivit criteriilor prevăzute la art. 13 alin. (2).</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15</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În structura organizatorică a Poliţiei Române pot fi înfiinţate şi alte unităţi pentru prevenirea şi combaterea infracţionalităţi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Numărul, competenţa şi structura organizatorică ale acestor unităţi se stabilesc prin ordin al ministrului de interne, la propunerea inspectorului general al Inspectoratului General al Poliţiei Române, după consultarea Corpului Naţional al Poliţiştilor.</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3) Şefii unităţilor organizate în condiţiile alin. (1) şi (2) sunt numiţi şi eliberaţi din funcţie prin ordin al ministrului de intern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16</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Atribuţiile şi structura organizatorică ale Inspectoratului General al Poliţiei Române, Direcţiei Generale de Poliţie a Municipiului Bucureşti şi inspectoratelor de poliţie judeţene se stabilesc prin regulamente de organizare şi funcţionar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Regulamentul de organizare şi funcţionare a Inspectoratului General al Poliţiei Române se aprobă de ministrul de interne, iar cele ale unităţilor teritoriale, de către inspectorul general al Inspectoratului General al Poliţiei Român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SECŢIUNEA a 3-a</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utoritatea teritorială de ordine publică</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17</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La nivelul municipiului Bucureşti şi al fiecărui judeţ se organizează şi funcţionează autoritatea teritorială de ordine publică, organism cu rol consultativ, a cărui activitate se desfăşoară în interesul comunităţii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Autoritatea teritorială de ordine publică este constituită din şeful Direcţiei Generale de Poliţie a Municipiului Bucureşti sau al inspectoratului de poliţie judeţean, un reprezentant al Corpului Naţional al Poliţiştilor, subprefect, 6 consilieri desemnaţi de Consiliul General al Municipiului Bucureşti, respectiv de consiliul judeţean, şeful Corpului gardienilor publici al municipiului Bucureşti sau al judeţului, 3 reprezentanţi ai comunităţii , desemnaţi de primarul general al municipiului Bucureşti, respectiv de preşedintele consiliului judeţean.</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3) Desemnarea nominală a autorităţii teritoriale de ordine publică este validată de către Consiliul General al Municipiului Bucureşti sau de către consiliul judeţean pentru o perioada de 4 an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4) Autoritatea teritorială de ordine publică este condusă de un preşedinte ales cu votul majoritar din rândul consilierilor din Consiliul General al Municipiului Bucureşti sau al consiliilor judeţene pe o perioadă de 4 an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18</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utoritatea teritorială de ordine publică are următoarele atribuţi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contribuie la elaborarea planului de activităţi şi la fixarea obiectivelor şi indicatorilor de performanţă minimali, având ca scop protejarea intereselor comunităţii  şi asigurarea climatului de siguranţă publică;</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sesizează şi propune măsuri de înlăturare a deficienţelor din activitatea de poliţi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face propuneri pentru soluţionarea de către organele de poliţie a sesizărilor care îi sunt adresate, referitoare la încălcarea drepturilor şi libertăţilor fundamentale ale omului, potrivit prezentei leg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organizează consultări cu membrii comunităţilor locale şi cu organizaţiile neguvernamentale cu privire la priorităţile siguranţei persoanei şi a ordinii public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prezintă trimestrial informări în şedinţele Consiliului General al Municipiului Bucureşti sau ale consiliului judeţean, după caz, asupra nivelului de asigurare a securităţii şi siguranţei civice a comunităţii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elaborează anual un raport asupra eficienţei activităţii unităţilor de poliţie, care se dă publicităţi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19</w:t>
      </w:r>
    </w:p>
    <w:p>
      <w:pPr>
        <w:pStyle w:val="Normal"/>
        <w:spacing w:lineRule="auto" w:line="240" w:before="0" w:after="0"/>
        <w:ind w:left="75" w:right="75" w:hanging="0"/>
        <w:jc w:val="both"/>
        <w:rPr/>
      </w:pPr>
      <w:r>
        <w:rPr>
          <w:rFonts w:eastAsia="Times New Roman" w:cs="Arial" w:ascii="Arial" w:hAnsi="Arial"/>
          <w:color w:val="000000"/>
          <w:sz w:val="20"/>
          <w:szCs w:val="20"/>
        </w:rPr>
        <w:t>(1) Autoritatea teritorială de ordine publică se întruneşte în şedinţe ordinare sau extraordinare, trimestrial sau ori de câte ori este nevoi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La şedinţele autorităţii teritoriale de ordine publică au dreptul să participe, cu statut de invitat, prefectul municipiului Bucureşti, respectiv al judeţului, primarul general al municipiului Bucureşti, respectiv preşedintele consiliului judeţean, conducătorii serviciilor publice descentralizate ale ministerelor şi ale celorlalte autorităţi ale administraţiei publice centrale de specialitate. Şedinţele autorităţii teritoriale de ordine publică pot fi şi public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3) În exercitarea atribuţiilor sale autoritatea teritorială de ordine publică emite hotărâri cu caracter de recomandar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4) Autoritatea teritorială de ordine publică nu are competenţe în problemele operative ale poliţie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20</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Cheltuielile necesare pentru desfăşurarea activităţii autorităţii teritoriale de ordine publică se suportă din bugetul municipiului Bucureşti, respectiv din cel al judeţulu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21</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Regulamentul de organizare şi funcţionare a autorităţii teritoriale de ordine publică se aprobă prin hotărâre a Guvernului, la propunerea Ministerului de Interne şi a Ministerului Administraţiei Publice, în termen de 60 de zile de la data intrării în vigoare a prezentei leg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SECŢIUNEA a 4-a</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Raporturile dintre poliţie şi autorităţile administraţiei publice local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22</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În plan teritorial unităţile de poliţie cooperează cu prefecţii, autorităţile administraţiei publice locale, autorităţile judecătoreşti, serviciile publice descentralizate ale ministerelor şi ale celorlalte organe centrale, precum şi cu reprezentanţi ai comunităţi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În vederea înfiinţării unor noi unităţi, secţii, birouri sau posturi de poliţie vor fi consultate Consiliul General al Municipiului Bucureşti, consiliile judeţene şi consiliile locale ale municipiilor, oraşelor ori comunelor, după caz, care vor pune la dispoziţie spaţiile necesare funcţionării acestora.</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23</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Şeful Direcţiei Generale de Poliţie a Municipiului Bucureşti, şefii inspectoratelor de poliţie judeţene, ai poliţiilor municipale şi orăşeneşti şi ai posturilor de poliţie comunale prezintă informări anuale în faţa autorităţii teritoriale de ordine publică, Consiliului General al Municipiului Bucureşti, consiliilor judeţene, consiliilor municipale, orăşeneşti sau comunale, după caz, referitoare la măsurile întreprinse în îndeplinirea atribuţiilor specific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Şefii unităţilor prevăzute la alin. (1) informează, trimestrial sau ori de câte ori este nevoie, prefecţii, primarul general al municipiului Bucureşti, preşedinţii consiliilor judeţene, primarii sectoarelor municipiului Bucureşti, ai municipiilor, oraşelor şi comunelor, după caz, despre evoluţia fenomenelor antisociale şi modul în care au fost îndeplinite sarcinile pe plan local.</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24</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Unităţile teritoriale de poliţie cooperează cu consiliile locale şi, după caz, cu primarii pentru îndeplinirea hotărârilor sau dispoziţiilor scrise ale acestora, emise în limita competenţelor lor în domeniul ordinii public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25</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În cazuri justificate de evenimente deosebite, între autorităţile administraţiei publice locale şi unităţile de poliţie, de comun acord, se pot încheia protocoale în vederea îndeplinirii eficiente a atribuţiilor poliţie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Dacă poliţia nu îşi îndeplineşte responsabilităţile în baza protocolului încheiat, administraţia publică se poate adresa organului superior de poliţi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CAP. 3</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tribuţiile Poliţiei Român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26</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Poliţia Română are următoarele atribuţii principal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apără viaţa, integritatea corporală şi libertatea persoanelor, proprietatea privată şi publică, celelalte drepturi şi interese legitime ale cetăţenilor şi ale comunităţi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aplică măsuri de menţinere a ordinii şi liniştii publice, a siguranţei cetăţeanului, de prevenire şi combatere a fenomenului infracţional şi de identificare şi contracarare a acţiunilor elementelor care atentează la viaţa, libertatea, sănătatea şi integritatea persoanelor, a proprietăţii private şi publice, precum şi a altor interese legitime ale comunităţi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3. sprijină unităţile de jandarmerie cu informaţii pentru asigurarea sau restabilirea ordinii şi liniştii publice, cu ocazia mitingurilor, manifestaţiilor cultural-sportive şi altele asemenea;</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4. asigură, direct sau în cooperare cu alte instituţii abilitate potrivit legii, executarea controalelor tehnice şi intervenţiilor pirotehnice pentru prevenirea, descoperirea şi neutralizarea dispozitivelor explozive amplasate în scopul tulburării ordinii publice, vătămării integrităţii corporale, sănătăţii persoanelor sau provocării de daune proprietăţii publice ori privat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5. avizează şi controlează, în condiţiile legii, înfiinţarea societăţilor private de detectivi, pază, supraveghere şi gardă de corp;</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6. culege informaţii în vederea cunoaşterii, prevenirii şi combaterii infracţiunilor, precum şi a altor fapte ilicit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7. realizează activităţi de prevenire şi combatere a corupţiei, a criminalităţii economico-financiare, a celei transfrontaliere, a infracţiunii în domeniul informaticii şi a crimei organizat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8. desfăşoară, potrivit competenţei, activităţi pentru constatarea faptelor penale şi efectuează cercetări în legătură cu acestea;</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9. asigură paza şi funcţionarea, în condiţiile legii, a locurilor de reţinere şi de arest preventiv organizate în cadrul unităţilor de poliţi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0. constată contravenţii şi aplică sancţiuni contravenţionale, potrivit legi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1. asigură protecţia martorului, informatorului şi a victimei, în condiţiile legi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2. asigură, conform legii, protecţia magistraţilor şi a familiilor lor, în cazurile în care viaţa, integritatea corporală sau avutul acestora sunt supuse unor ameninţăr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3. desfăşoară activităţi de depistare a persoanelor care se sustrag urmăririi penale, executării pedepselor sau altor hotărâri judecătoreşti, precum şi a persoanelor dispărut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4. desfăşoară activităţi de prevenire şi combatere a migraţiei ilegal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5. foloseşte metode şi mijloace tehnico-ştiinţifice în cercetarea locului săvârşirii infracţiunilor şi la examinarea probelor şi a mijloacelor materiale de probă, efectuând, prin laboratoarele şi specialiştii proprii acreditaţi, expertize criminalistice şi constatări tehnico-ştiinţifice, dispuse în condiţiile legi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6. exercită controlul, potrivit legii, asupra deţinerii, portului şi folosirii armelor şi muniţiilor, a materialelor explozive, asupra modului în care se efectuează operaţiunile cu arme, muniţii şi materii explozive, precum şi asupra funcţionării atelierelor de reparat arme şi asupra poligoanelor de tir;</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7. exercită controlul asupra respectării regimului materialelor radioactive şi nucleare, substanţelor toxice şi stupefiante, precum şi asupra altor obiecte şi materii supuse autorizării, potrivit legi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8. supraveghează şi controlează circulaţia pe drumurile publice, în afara cazurilor exceptate prin lege, şi colaborează cu alte autorităţi publice, instituţii, asociaţii şi organizaţii neguvernamentale, pentru îmbunătăţirea organizării şi sistematizării circulaţiei, asigurarea stării tehnice a autovehiculelor, perfecţionarea pregătirii conducătorilor auto şi luarea unor măsuri de educaţie rutieră a participanţilor la trafic;</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9. desfăşoară activităţi specifice de poliţie în domeniul transporturilor feroviare, navale şi aerien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0. exercită controlul asupra legalităţii stabilirii domiciliului sau reşedinţei cetăţenilor români şi străini aflaţi pe teritoriul ţării, în condiţiile legi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1. ţine evidenţa nominală a cetăţenilor români cu obligaţii militare în mediul rural;</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2. organizează, în condiţiile legii, cazierul judiciar pentru ţinerea evidenţei persoanelor condamnate ori împotriva cărora s-au luat alte măsuri cu caracter penal şi constituie baza de date necesară pentru îndeplinirea atribuţiilor operative specifice poliţie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3. efectuează studii şi cercetări privind dinamica infracţionalităţii în România şi propune măsuri de prevenire a acesteia;</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4. acordă sprijin, potrivit legii, autorităţilor administraţiei publice centrale şi locale în vederea desfăşurării activităţii acestora;</w:t>
      </w:r>
    </w:p>
    <w:p>
      <w:pPr>
        <w:pStyle w:val="Normal"/>
        <w:spacing w:lineRule="auto" w:line="240" w:before="0" w:after="0"/>
        <w:ind w:left="75" w:right="75" w:hanging="0"/>
        <w:jc w:val="both"/>
        <w:rPr/>
      </w:pPr>
      <w:r>
        <w:rPr>
          <w:rFonts w:eastAsia="Times New Roman" w:cs="Arial" w:ascii="Arial" w:hAnsi="Arial"/>
          <w:color w:val="000000"/>
          <w:sz w:val="20"/>
          <w:szCs w:val="20"/>
        </w:rPr>
        <w:t>25. participă, în condiţiile legii, împreună cu alte unităţi ale Ministerului de Interne, în colaborare cu trupe ale Ministerului Apărării Naţionale, unităţi de protecţie civilă şi alte organe prevăzute de lege, la activităţile de salvare şi evacuare a persoanelor şi bunurilor periclitate de incendii, explozii, avarii, accidente, epidemii, calamităţi naturale şi catastrofe, precum şi de limitare şi înlăturare a urmărilor provocate de astfel de eveniment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6. colaborează cu instituţiile de învăţământ şi cu organizaţiile neguvernamentale pentru pregătirea antiinfracţională a populaţie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7. conlucrează cu structuri de profil din alte state şi de la nivelul unor instituţii internaţionale pentru prevenirea şi combaterea criminalităţii transfrontalier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8. participă la constituirea forţelor internaţionale de poliţie, destinate unor misiuni de instruire, asistenţă şi cooperare poliţienească sau pentru acţiuni umanitar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9. îndeplineşte orice alte atribuţii stabilite prin leg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Pentru îndeplinirea atribuţiilor ce îi revin Poliţia Română îşi organizează propria bază de date, potrivit legi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27</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Prin dispoziţie a inspectorului general al Inspectoratului General al Poliţiei Române sunt desemnaţi poliţiştii care au calitatea de organ de cercetare penală.</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28</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În îndeplinirea activităţilor specifice poliţistul are competenţa teritorială corespunzătoare unităţii de poliţie din care face part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În caz de continuare a unei măsuri sau activităţi specifice poliţistul poate acţiona şi pe raza teritorială a altor unităţi de poliţie, comunicând despre aceasta unităţii competent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3) În caz de detaşare sau misiune ordonată pe raza teritorială a altei unităţi de poliţie poliţistul are competenţa teritorială stabilită pentru acea unitate. Poliţistul încadrat în Inspectoratul General al Poliţiei Române are competenţa teritorială generală.</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4) Poliţistul este obligat să intervină şi în afara orelor de program, a atribuţiilor sale de serviciu şi a competenţei teritoriale a unităţii din care face parte, când ia cunoştinţă de existenţa unei infracţiuni flagrante, precum şi pentru conservarea probelor în cazul altor infracţiuni a căror cercetare va fi efectuată de organele competent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CAP. 4</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Personalul Poliţiei Român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29</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Personalul Poliţiei Române se compune din poliţişti, alţi funcţionari publici şi personal contractual.</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Drepturile şi îndatoririle specifice ale poliţistului se stabilesc prin statut.</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30</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Personalul contractual este supus reglementărilor din legislaţia muncii, în măsura în care prin prezenta lege nu se dispune altfel.</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CAP. 5</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Drepturi şi obligaţi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31</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În realizarea atribuţiilor ce îi revin, potrivit legii, poliţistul este investit cu exerciţiul autorităţii publice şi are următoarele drepturi şi obligaţii principal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 să legitimeze şi să stabilească identitatea persoanelor care încalcă dispoziţiile legale ori sunt indicii că acestea pregătesc sau au comis o faptă ilegală;</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b) să conducă la sediul poliţiei pe cei care, prin acţiunile lor, periclitează viaţa persoanelor, ordinea publică sau alte valori sociale, precum şi persoanele suspecte de săvârşirea unor fapte ilegale, a căror identitate nu a putut fi stabilită în condiţiile legii; în cazurile nerespectării dispoziţiilor date de poliţist, acesta este îndreptăţit să folosească forţa; verificarea situaţiei acestor categorii de persoane şi luarea măsurilor legale, după caz, se realizează în cel mult 24 de ore, ca măsură administrativă;</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c) să invite la sediul poliţiei persoanele a căror prezenţă este necesară pentru îndeplinirea atribuţiilor poliţiei, prin aducerea la cunoştinţă, în scris, a scopului şi motivului invitaţie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d) să pună în executare mandatele de aducere, mandatele de arestare şi pe cele de executare a pedepselor, în condiţiile prevăzute de leg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e) în cazul săvârşirii unei infracţiuni, al urmăririi unor infractori sau al unei acţiuni teroriste, să intre în incinta locuinţelor, a unităţilor economice, a instituţiilor publice ori particulare, a organizaţiilor social-politice, indiferent de deţinător sau de proprietar, precum şi la bordul oricăror mijloace de transport româneşti, cu respectarea dispoziţiilor legal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f) să efectueze, cu respectarea dispoziţiilor legale, controale ale persoanelor şi bagajelor, precum şi ale vehiculelor aflate în circulaţie, atunci când există indicii temeinice cu privire la săvârşirea unor infracţiuni sau posibile acţiuni terorist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g) să efectueze controale şi razii atunci când există indicii temeinice cu privire la săvârşirea de infracţiuni ori ascunderea unor infractori, bunuri provenite din infracţiuni sau posibile acţiuni terorist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h) să poarte asupra sa armamentul şi muniţia necesare, indiferent dacă este în uniformă sau echipat civil, şi să folosească, pentru îndeplinirea misiunilor, autovehicule din dotare, cu sau fără însemnele distinctive ale poliţie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i) să folosească orice mijloace de transport şi comunicaţii, indiferent de proprietar sau deţinător, persoană fizică ori persoană juridică, cu excepţia celor aparţinând corpului diplomatic, pentru luarea unor măsuri legale ce nu suferă amânare şi nu pot fi aduse la îndeplinire altfel; cheltuielile vor fi achitate ulterior, la cererea proprietarilor, şi vor fi suportate din fondurile unităţilor de poliţie sau, după caz, de către persoanele care au determinat intervenţia, nu mai târziu de 15 zil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j) să folosească gratuit mijloacele de transport în comun în timpul serviciului pentru executarea unor misiuni, iar personalul din poliţia pentru transporturi, pe cele feroviare şi navale; folosirea mijloacelor de transport se face pe baza legitimaţiei de serviciu;</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k) să solicite sprijinul cetăţenilor pentru urmărirea, prinderea, imobilizarea şi conducerea la unităţile de poliţie a persoanelor care au comis fapte penal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În exercitarea drepturilor conferite de prezenta lege poliţistul are obligaţia să respecte întocmai drepturile şi libertăţile fundamentale ale omului, prevăzute de lege şi de Convenţia europeană a drepturilor omulu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32</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Pentru combaterea infracţiunilor săvârşite în condiţiile crimei organizate ori în interesul urmăririi penale poliţia poate utiliza metoda livrării supravegheat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Livrarea supravegheată constituie metoda folosită de instituţiile sau organele legal abilitate, cu autorizarea şi sub controlul procurorului, care constă în permiterea trecerii sau circulaţiei pe teritoriul ţării a drogurilor ori precursorilor şi bunurilor care fac obiectul unor infracţiuni sau ale căror deţinere şi comercializare sunt interzise, în scopul descoperirii activităţilor infracţionale şi al identificării persoanelor implicat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33</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Pentru prevenirea şi combaterea corupţiei, a criminalităţii transfrontaliere, a traficului de fiinţe umane, terorismului, traficului de droguri, spălării banilor, infracţiunilor informatice şi a crimei organizate, la propunerea inspectorului general al Inspectoratului General al Poliţiei Române, cu aprobarea ministrului de interne şi cu autorizarea procurorului desemnat de procurorul general al parchetului de pe lângă Curtea de apel, Poliţia Română poate să folosească informatori şi poliţişti sub acoperire pentru culegerea de informaţii în vederea folosirii acestora ca probe în timpul unui proces în instanţă. Autorizarea procurorului va fi emisă în scris pentru o perioadă de maximum 60 de zile şi poate fi prelungită în aceleaşi condiţii pentru alte perioade de câte 30 de zile fiecare. Toate aceste autorizaţii vor fi confidenţiale şi nu vor fi făcute public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Sursele de informare, metodele şi mijloacele activităţii de culegere a informaţiilor au caracter confidenţial şi nu pot fi dezvăluite de nimeni în nici o împrejurare. Excepţie fac cazurile în care îndatoririle funcţiei, nevoile justiţiei sau legea impune dezvăluirea lor. În aceste situaţii dezvăluirea se va face, după caz, cu asigurarea protecţiei necesar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3) Prin activitatea de culegere, verificare şi valorificare a datelor şi informaţiilor poliţiştii nu trebuie în nici un fel să lezeze sau să îngrădească în mod ilegal drepturile şi libertăţile fundamentale ale cetăţenilor, viaţa privată, onoarea sau reputaţia acestora.</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4) Ministerul de Interne asigură protecţia şi încadrarea în muncă a poliţiştilor care, lucrând sub acoperire, au fost deconspiraţi în împrejurări care exclud culpa acestora.</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5) Organizarea şi funcţionarea activităţii de culegere a informaţiilor pentru activitatea specifică poliţiei se stabilesc prin ordin al ministrului de intern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6) Ministrul de interne prezintă, anual sau ori de câte ori se impune, Consiliului Suprem de Apărare a Ţării şi comisiilor de specialitate ale Parlamentului României rapoarte referitoare la activitatea de culegere a informaţiilor şi fondurile utilizate în acest scop.</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7) Colectarea, stocarea şi utilizarea datelor despre persoanele aflate în atenţia poliţiei se fac în conformitate cu legea şi cu principiile internaţionale privind protecţia datelor.</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34</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Pentru descurajarea, împiedicarea şi neutralizarea acţiunilor agresive ale persoanelor care tulbură ordinea şi liniştea publică, acţiuni ce nu au putut fi înlăturate sau anihilate prin utilizarea altor mijloace, poliţiştii pot folosi scuturi de protecţie, căşti cu vizor, bastoane din cauciuc, bastoane cu energie electrostatică, dispozitive cu substanţe iritant-lacrimogene şi paralizante, jeturi de apă, arme cu glonţ din cauciuc şi cătuşe, câini de serviciu, precum şi alte mijloace de imobilizare care nu pun în pericol viaţa sau nu produc o vătămare corporală gravă.</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Mijloacele prevăzute la alin. (1) pot fi folosite împotriva persoanelor car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 întreprind acţiuni care pun în pericol integritatea corporală, sănătatea sau bunurile altor persoan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b) blochează, în afara condiţiilor legii, căile publice de circulaţie, încearcă să pătrundă, pătrund fără drept sau refuză să părăsească sediile autorităţilor publice, ale partidelor politice, ale instituţiilor şi organizaţiilor de interes public ori privat, periclitează în orice mod integritatea sau securitatea acestora ori a personalului sau tulbură desfăşurarea normală a activităţi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c) ultragiază persoanele cu funcţii ce implică exerciţiul autorităţii public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d) se opun sau nu se supun, prin orice mijloace, îndeplinirii solicitărilor legale ale poliţistului, numai dacă există o temere legitimă că prin acţiunile lor pot pune în pericol integritatea corporală sau viata poliţistulu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3) Folosirea mijloacelor prevăzute la alin. (1) împotriva participanţilor la acţiunile agresive se va face în mod gradual, după avertizarea prealabilă asupra utilizării unor asemenea mijloace şi acordarea timpului necesar pentru încetarea acţiunilor şi conformarea la solicitările legale ale poliţistului; excepţie fac cazurile extreme. Orice acţiune în public şi în cazuri extreme se face prin anunţare: Poliţia!</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4) Folosirea mijloacelor prevăzute la alin. (1) nu trebuie să depăşească nevoile reale pentru împiedicarea sau neutralizarea acţiunilor agresiv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35</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În caz de necesitate poliţistul poate folosi, în situaţiile şi în condiţiile prevăzute de lege, forţa armelor albe sau a armelor de foc. Armele de foc se folosesc după somaţia: Stai, stai că trag!</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În cazurile de legitimă apărare poliţistul poate folosi armele de foc, fără somaţi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3) Folosirea armamentului din dotare pentru îndeplinirea atribuţiilor de serviciu, în condiţiile şi în situaţiile prevăzute de lege, înlătură caracterul penal al fapte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36</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Se interzice folosirea mijloacelor prevăzute la art. 34 şi 35 împotriva femeilor cu semne vizibile de sarcină, împotriva persoanelor cu semne vădite de invaliditate şi copiilor, cu excepţia cazurilor în care aceştia înfăptuiesc un atac armat sau în grup, care pune în pericol viaţa sau integritatea corporală a uneia ori mai multor persoan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37</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Poliţia Română poate interveni în forţă, în condiţiile legii, împotriva celor care pun în pericol viaţa, integritatea sau sănătatea persoanelor ori a organelor de ordine, precum şi împotriva celor care ameninţă cu distrugerea unor clădiri sau bunuri de interes public ori privat.</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Folosirea mijloacelor din dotare se face numai după avertizarea şi somarea, prin mijloace de amplificare sonoră, a participanţilor la dezordine asupra necesităţii respectării legii şi ordinii publice. Dacă după avertizare se încalcă în continuare ordinea publică şi legile, poliţistul numit ca şef al dispozitivului de ordine sau şefii ierarhici îi somează pe participanţi folosind formula: Prima somaţie: Atenţiune, vă rugăm să părăsiţi ... Vom folosi forţa!, urmată de semnale sonore şi luminoase. Dacă după trecerea perioadei de timp necesare dispersării cei somaţi nu se supun, se foloseşte o ultima somaţie, astfel: Ultima somaţie: Părăsiţi ... Se va folosi forţa!</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3) Dacă în astfel de situaţii, precum şi în cele prevăzute de art. 47 din Legea nr. 17/1996 privind regimul armelor de foc şi al muniţiilor se impune uzul de armă, în prealabil se va folosi o ultimă somaţie, astfel: Părăsiţi ... Se vor folosi armele de foc!</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4) Folosirea mijloacelor de împiedicare şi constrângere încetează de îndată ce s-a restabilit ordinea publică.</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38</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Fiecare situaţie în care s-a făcut uz de armă se raportează de urgenţă ierarhic. De îndată ce va fi posibil, raportul va fi întocmit în scris. Dacă în urma uzului de armă s-a produs moartea sau vătămarea unei persoane, fapta se comunică de îndată procurorului competent, potrivit legi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39</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Poliţistul este obligat să ia măsurile necesare pentru înlăturarea pericolelor care ameninţă ordinea publică sau siguranţa persoanelor, în toate situaţiile în care ia cunoştinţă direct ori când este sesizat despre acestea.</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40</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Poliţistul este obligat să ia măsurile necesare pentru ocrotirea vieţii, sănătăţii şi integrităţii corporale a persoanelor a căror pază o asigură şi, în special, să ia imediat măsuri ca îngrijirile medicale să le fie acordate de fiecare dată când acestea se impun.</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41</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În exercitarea atribuţiilor de serviciu poliţistul este obligat să prezinte insigna sau legitimaţia de serviciu, după caz, pentru a-şi face cunoscută, în prealabil, calitatea, cu excepţia situaţiilor în care rezultatul intervenţiei sau siguranţa ulterioară a poliţistului ar fi periclitată.</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Înainte de intrarea în acţiune sau efectuarea intervenţiei ce nu suferă amânare poliţistul este obligat să se prezinte verbal, iar după încheierea oricărei acţiuni sau intervenţii, să se legitimeze şi să îşi declare funcţia şi unitatea de poliţie din care face part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42</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Poliţistul este obligat să verifice permanent competenţa acţiunilor sal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În efectuarea investigaţiilor poliţistul este obligat să se bazeze pe date sau informaţii privind săvârşirea unor fapte ilegal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CAP. 6</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sigurarea logistică, materială şi financiară</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43</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Poliţia Română poate deţine în folosinţă imobile, armament, muniţie, echipamente şi aparatură tehnică specifică, necesare pentru îndeplinirea atribuţiilor prevăzute de leg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Unităţile de poliţie utilizează, potrivit legii, un parc propriu de mijloace de transport, animale de serviciu şi alte mijloace necesare pentru îndeplinirea atribuţiilor prevăzute de leg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3) Pe lângă unităţile de poliţie se pot constitui secţii sau asociaţii sportiv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4) Inspectoratul General al Poliţiei Române şi unităţile teritoriale ale poliţiei pot avea cabinete medicale care să asigure asistenţa medicală la locul de muncă, pot deţine în folosinţă baze de tratament şi unităţi de cazare a personalului şi a membrilor lor de familie pe timpul cât se află în misiune, concedii de odihnă sau tratament medical.</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44</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Inspectoratul General al Poliţiei Române şi unităţile teritoriale ale poliţiei folosesc locuinţe de protocol, de serviciu, de intervenţie şi sociale ce pot fi repartizate poliţiştilor, celorlalţi funcţionari publici şi personalului contractual, precum şi familiilor acestora.</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45</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Dotarea Poliţiei Române se realizează de către Ministerul de Interne din fondurile alocate cu această destinaţie prin legea bugetului de stat şi din alte surse constituite potrivit legi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46</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Inspectorul general al Inspectoratului General al Poliţiei Române este abilitat:</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 să aprobe, în limitele competenţelor sale, documentaţiile tehnico-economice pentru lucrările proprii de investiţii şi să urmărească executarea acestora la termenele stabilit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b) să stabilească normele de întrebuinţare, întreţinere şi reparare pentru tehnica specială din dotar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c) să execute controlul mijloacelor materiale şi băneşti repartizate unităţilor subordonat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d) să exercite orice alte atribuţii conferite prin actele normative, în domeniile asigurării materiale şi financiar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CAP. 7</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Dispoziţii final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47</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Poliţia Română cooperează cu instituţii similare din alte state şi cu organisme internaţionale de profil, pe baza înţelegerilor la care România este parte, inclusiv prin ofiţeri de legătură.</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48</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1) În interesul asigurării ordinii publice şi securităţii colective, la solicitarea Preşedintelui României, cu aprobarea Parlamentului, efective ale Poliţiei Române pot participa, în afara teritoriului naţional, la constituirea forţelor internaţionale de poliţie destinate unor misiuni de instruire, asistenţă şi cooperare poliţienească, precum şi pentru acţiuni umanitar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2) Pe timpul îndeplinirii misiunilor prevăzute la alin. (1) efectivele de poliţie participante vor avea statutul personalului detaşat la organizaţii internaţionale şi vor beneficia de drepturile cuvenite potrivit legi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49</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Înfiinţarea, organizarea şi funcţionarea poliţiei comunitare pentru ordinea publică la nivelul unităţilor administrativ-teritoriale se reglementează prin leg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50</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Ziua Poliţiei Române este 25 marti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51</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Uniforma de poliţist, forma şi conţinutul insignei şi ale documentelor de legitimare a poliţiştilor se stabilesc prin hotărâre a Guvernulu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RT. 52</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Pe data intrării în vigoare a prezentei legi se abrogă Legea nr. 26/1994 privind organizarea şi funcţionarea Poliţiei Române, publicată în Monitorul Oficial al României, Partea I, nr. 123 din 18 mai 1994, cu modificările şi completările ulterioare.</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Această lege a fost adoptată de Camera Deputaţilor şi de Senat în şedinţa comună din 20 martie 2002, cu respectarea prevederilor art. 74 alin. (1) şi ale art. 76 alin. (2) din Constituţia Românie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p. PREŞEDINTELE CAMEREI DEPUTAŢILOR,</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VIOREL HREBENCIUC</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PREŞEDINTELE SENATULUI</w:t>
      </w:r>
    </w:p>
    <w:p>
      <w:pPr>
        <w:pStyle w:val="Normal"/>
        <w:spacing w:lineRule="auto" w:line="240" w:before="0" w:after="0"/>
        <w:ind w:left="75" w:right="75" w:hanging="0"/>
        <w:jc w:val="both"/>
        <w:rPr>
          <w:rFonts w:ascii="Arial" w:hAnsi="Arial" w:eastAsia="Times New Roman" w:cs="Arial"/>
          <w:color w:val="000000"/>
          <w:sz w:val="20"/>
          <w:szCs w:val="20"/>
        </w:rPr>
      </w:pPr>
      <w:r>
        <w:rPr>
          <w:rFonts w:eastAsia="Times New Roman" w:cs="Arial" w:ascii="Arial" w:hAnsi="Arial"/>
          <w:color w:val="000000"/>
          <w:sz w:val="20"/>
          <w:szCs w:val="20"/>
        </w:rPr>
        <w:t>NICOLAE VĂCĂROIU</w:t>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Arial" w:hAnsi="Arial" w:eastAsia="Times New Roman" w:cs="Arial"/>
      <w:b/>
      <w:bCs/>
      <w:caps/>
      <w:color w:val="010066"/>
      <w:spacing w:val="30"/>
      <w:kern w:val="2"/>
      <w:sz w:val="26"/>
      <w:szCs w:val="26"/>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caps/>
      <w:color w:val="010066"/>
      <w:spacing w:val="30"/>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jc w:val="both"/>
    </w:pPr>
    <w:rPr>
      <w:rFonts w:ascii="Arial" w:hAnsi="Arial" w:eastAsia="Times New Roman" w:cs="Arial"/>
      <w:color w:val="010066"/>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23:12:00Z</dcterms:created>
  <dc:creator>INGA</dc:creator>
  <dc:description/>
  <cp:keywords/>
  <dc:language>en-US</dc:language>
  <cp:lastModifiedBy>Rocio</cp:lastModifiedBy>
  <dcterms:modified xsi:type="dcterms:W3CDTF">2010-01-23T23:12:00Z</dcterms:modified>
  <cp:revision>2</cp:revision>
  <dc:subject/>
  <dc:title/>
</cp:coreProperties>
</file>